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50050</wp:posOffset>
                </wp:positionH>
                <wp:positionV relativeFrom="paragraph">
                  <wp:posOffset>-264795</wp:posOffset>
                </wp:positionV>
                <wp:extent cx="39497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1pt;height:30.25pt;mso-wrap-distance-left:9.05pt;mso-wrap-distance-right:9.05pt;mso-wrap-distance-top:0pt;mso-wrap-distance-bottom:0pt;margin-top:-20.85pt;mso-position-vertical-relative:text;margin-left:53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59575</wp:posOffset>
                </wp:positionH>
                <wp:positionV relativeFrom="paragraph">
                  <wp:posOffset>-112395</wp:posOffset>
                </wp:positionV>
                <wp:extent cx="368935" cy="375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75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9.55pt;mso-wrap-distance-left:9.05pt;mso-wrap-distance-right:9.05pt;mso-wrap-distance-top:0pt;mso-wrap-distance-bottom:0pt;margin-top:-8.85pt;mso-position-vertical-relative:text;margin-left:53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пломбирования средств измерений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ринципиаль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ЩУУТЭ1. Схема размещения элементов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>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термометров 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преобразователей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66560</wp:posOffset>
                </wp:positionH>
                <wp:positionV relativeFrom="paragraph">
                  <wp:posOffset>-111125</wp:posOffset>
                </wp:positionV>
                <wp:extent cx="370840" cy="386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867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30.45pt;mso-wrap-distance-left:9.05pt;mso-wrap-distance-right:9.05pt;mso-wrap-distance-top:0pt;mso-wrap-distance-bottom:0pt;margin-top:-8.75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  <w:gridCol w:w="2268"/>
      </w:tblGrid>
      <w:tr>
        <w:trPr>
          <w:trHeight w:val="56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Настроечная база данных тепловычислителя ТВ7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8-ми листах</w:t>
            </w:r>
          </w:p>
        </w:tc>
      </w:tr>
      <w:tr>
        <w:trPr>
          <w:trHeight w:val="53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нештатных ситуаций теплосчетч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етной ведомости показаний приборов уче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 на теплосчётчики Т34М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счётчики тип Т34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тепловычислители ТВ7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 комплекты термопреобразователей сопротивления платиновых КТС-Б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зможна замена на другие типы с анало-гичными характерис-тиками и включёнными в Описание типа СИ теплосчётчика Т34М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идетельство об утверждении типа средств измерения на преобразователи давления ПДТВХ-1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кларация соответствия ЕАС на щиты узла учета тепловой энергии  ЩУУТЭ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69100</wp:posOffset>
                </wp:positionH>
                <wp:positionV relativeFrom="paragraph">
                  <wp:posOffset>-104775</wp:posOffset>
                </wp:positionV>
                <wp:extent cx="352425" cy="356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68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8.1pt;mso-wrap-distance-left:9.05pt;mso-wrap-distance-right:9.05pt;mso-wrap-distance-top:0pt;mso-wrap-distance-bottom:0pt;margin-top:-8.2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  <w:gridCol w:w="1877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коммерческого учета тепловой энергии,</w:t>
            </w:r>
          </w:p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ческой эксплуатации тепловых 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/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208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408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игированной стали. Переходы.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.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ловычислитель ТВ7  Исполнение М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           исполнения РС 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Инструкция по монтаж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55130</wp:posOffset>
                </wp:positionH>
                <wp:positionV relativeFrom="paragraph">
                  <wp:posOffset>-2823845</wp:posOffset>
                </wp:positionV>
                <wp:extent cx="370205" cy="391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1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0.85pt;mso-wrap-distance-left:9.05pt;mso-wrap-distance-right:9.05pt;mso-wrap-distance-top:0pt;mso-wrap-distance-bottom:0pt;margin-top:-222.3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769100</wp:posOffset>
                </wp:positionH>
                <wp:positionV relativeFrom="paragraph">
                  <wp:posOffset>-104775</wp:posOffset>
                </wp:positionV>
                <wp:extent cx="360680" cy="3816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81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30.05pt;mso-wrap-distance-left:9.05pt;mso-wrap-distance-right:9.05pt;mso-wrap-distance-top:0pt;mso-wrap-distance-bottom:0pt;margin-top:-8.2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, расположенного по адресу: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    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jc w:val="both"/>
        <w:textAlignment w:val="auto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с циркуляцией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150º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70º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В системе ГВС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5ºС (в подающем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55ºС (в циркуляционном трубопроводе ГВС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Давление в точке присоедин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1 м. в. 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1 м. в. ст. (в обратном трубопроводе).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993" w:right="-74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Подключе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993" w:right="-74" w:firstLine="28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>На отопление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 xml:space="preserve"> = 0,31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 xml:space="preserve">На ГВС: 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ср.час = 0,059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>Qmax</w:t>
      </w:r>
      <w:r>
        <w:rPr>
          <w:rFonts w:cs="Arial Narrow" w:ascii="Arial Narrow" w:hAnsi="Arial Narrow"/>
          <w:sz w:val="24"/>
          <w:szCs w:val="24"/>
        </w:rPr>
        <w:t>.час = 0,192 Гкал/ч.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 xml:space="preserve">На отопление: </w:t>
      </w:r>
      <w:r>
        <w:rPr>
          <w:rFonts w:cs="Arial Narrow" w:ascii="Arial Narrow" w:hAnsi="Arial Narrow"/>
          <w:sz w:val="24"/>
          <w:szCs w:val="24"/>
          <w:lang w:val="en-US"/>
        </w:rPr>
        <w:t>G</w:t>
      </w:r>
      <w:r>
        <w:rPr>
          <w:rFonts w:cs="Arial Narrow" w:ascii="Arial Narrow" w:hAnsi="Arial Narrow"/>
          <w:sz w:val="24"/>
          <w:szCs w:val="24"/>
        </w:rPr>
        <w:t xml:space="preserve"> = 3,88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На ГВС: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ср.час = 0,98 т/ч;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max</w:t>
      </w:r>
      <w:r>
        <w:rPr>
          <w:rFonts w:cs="Arial Narrow" w:ascii="Arial Narrow" w:hAnsi="Arial Narrow"/>
          <w:color w:val="000000"/>
          <w:sz w:val="24"/>
          <w:szCs w:val="24"/>
        </w:rPr>
        <w:t>.час = 3,20 т/ч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Расход воды на циркуляцию ГВС: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ц = 0,34 т/ч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0845</wp:posOffset>
                </wp:positionH>
                <wp:positionV relativeFrom="paragraph">
                  <wp:posOffset>-112395</wp:posOffset>
                </wp:positionV>
                <wp:extent cx="368935" cy="3867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867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30.45pt;mso-wrap-distance-left:9.05pt;mso-wrap-distance-right:9.05pt;mso-wrap-distance-top:0pt;mso-wrap-distance-bottom:0pt;margin-top:-8.85pt;mso-position-vertical-relative:text;margin-left:53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   </w:t>
      </w:r>
      <w:r>
        <w:rPr>
          <w:rFonts w:cs="Arial Narrow" w:ascii="Arial Narrow" w:hAnsi="Arial Narrow"/>
          <w:sz w:val="24"/>
          <w:szCs w:val="24"/>
        </w:rPr>
        <w:t>осуществления взаимных финансовых расчетов между поставщиком тепловой энергии ________________  и абонентом за тепловую энергию, отпущенную на указанные системы по тепловому вводу ________________________________________________________________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контроля за тепловыми и гидравлическими режимами работы систем теплоснабжения и теплопотреблени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 контроля за рациональным использованием тепловой энергии и теплоносител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 документирования параметров теплоносителя: массы (объема), температуры и давления.</w:t>
      </w:r>
    </w:p>
    <w:p>
      <w:pPr>
        <w:pStyle w:val="3"/>
        <w:overflowPunct w:val="true"/>
        <w:autoSpaceDE w:val="true"/>
        <w:spacing w:lineRule="auto" w:line="360" w:before="0" w:after="0"/>
        <w:ind w:left="1369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 помощью приборов, установленных на УУТЭ определяются следующие параметры  теплоносителя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время работы приборов узла уче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потреблённая тепловая энергия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масса (объем) теплоносителя, полученного в систему теплопотребления абонента по подающему и возвращённому по обратному трубопроводам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масса (объем) теплоносителя, полученного в систему теплопотребления абонента по подающему и возвращённого по циркуляционному трубопроводам системы ГВС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тепловая энергия, потреблённая за каждый час;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масса (объем) теплоносителя, полученного в систему теплопотребления абонента по подающему  трубопроводу и возвращённого по обратному трубопроводу за каждый час; 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масса (объем) теплоносителя, полученного в систему теплопотребления абонента по подающему трубопроводу и возвращённого по циркуляционному трубопроводам системы ГВС за каждый час;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-  среднечасовая и среднесуточная температура теплоносителя в подающем и обратном              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среднечасовая и среднесуточная температура теплоносителя в подающем и обратном трубопроводах системы ГВС абонен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             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среднечасовое и среднесуточное давление теплоносителя в подающем и обратном трубопроводах системы ГВС абонента;</w: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5130</wp:posOffset>
                </wp:positionH>
                <wp:positionV relativeFrom="paragraph">
                  <wp:posOffset>-94615</wp:posOffset>
                </wp:positionV>
                <wp:extent cx="383540" cy="3949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949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2pt;height:31.1pt;mso-wrap-distance-left:9.05pt;mso-wrap-distance-right:9.05pt;mso-wrap-distance-top:0pt;mso-wrap-distance-bottom:0pt;margin-top:-7.4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-  среднечасовые и среднесуточные значения параметров теплоносителя определяются на</w: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основании   показаний приборов, регистрирующих параметры теплоносителя.</w:t>
      </w:r>
    </w:p>
    <w:p>
      <w:pPr>
        <w:pStyle w:val="Normal2"/>
        <w:ind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Организация учета потребленной тепловой энергии в отопительный период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Потребленная тепловая энергия системы теплопотребления определяется по формуле: </w:t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3"/>
        <w:spacing w:lineRule="auto" w:line="360" w:before="0" w:after="0"/>
        <w:ind w:left="567" w:right="765" w:firstLine="425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4"/>
          <w:szCs w:val="24"/>
        </w:rPr>
        <w:t>=</w:t>
      </w:r>
      <w:r>
        <w:rPr>
          <w:rFonts w:cs="Arial Narrow" w:ascii="Arial Narrow" w:hAnsi="Arial Narrow"/>
          <w:b/>
          <w:sz w:val="24"/>
          <w:szCs w:val="24"/>
          <w:lang w:val="en-US"/>
        </w:rPr>
        <w:t>M</w:t>
      </w:r>
      <w:r>
        <w:rPr>
          <w:rFonts w:cs="Arial Narrow" w:ascii="Arial Narrow" w:hAnsi="Arial Narrow"/>
          <w:b/>
          <w:sz w:val="24"/>
          <w:szCs w:val="24"/>
        </w:rPr>
        <w:t>1*(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-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хв) – М2*(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-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 xml:space="preserve">хв),  </w:t>
      </w:r>
      <w:r>
        <w:rPr>
          <w:rFonts w:cs="Arial Narrow" w:ascii="Arial Narrow" w:hAnsi="Arial Narrow"/>
          <w:sz w:val="24"/>
          <w:szCs w:val="24"/>
        </w:rPr>
        <w:t>где</w:t>
      </w:r>
    </w:p>
    <w:p>
      <w:pPr>
        <w:pStyle w:val="3"/>
        <w:spacing w:lineRule="auto" w:line="360" w:before="0" w:after="0"/>
        <w:ind w:left="567" w:right="765" w:firstLine="425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197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М1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обратно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hхв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>; Т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) - значение энтальпии холодной воды, температура холодной воды принимается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равной ___ (</w:t>
      </w:r>
      <w:r>
        <w:rPr>
          <w:rFonts w:cs="Arial Narrow" w:ascii="Arial Narrow" w:hAnsi="Arial Narrow"/>
          <w:sz w:val="24"/>
          <w:szCs w:val="24"/>
          <w:vertAlign w:val="superscript"/>
        </w:rPr>
        <w:t>0</w:t>
      </w:r>
      <w:r>
        <w:rPr>
          <w:rFonts w:cs="Arial Narrow" w:ascii="Arial Narrow" w:hAnsi="Arial Narrow"/>
          <w:sz w:val="24"/>
          <w:szCs w:val="24"/>
        </w:rPr>
        <w:t xml:space="preserve">С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h1 = f (Р1; Т1) - текущее значение энтальпии по подающему трубопроводу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h2 = f (Р2; Т2) - текущее значение энтальпии по обратному трубопроводу, (Гкал/т).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567" w:right="339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2410"/>
      </w:tblGrid>
      <w:tr>
        <w:trPr>
          <w:trHeight w:val="6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32-15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24…0,03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33…0,15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5…15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100 мм., 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 Трубопровод цирк.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80 мм.,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8145</wp:posOffset>
                </wp:positionH>
                <wp:positionV relativeFrom="paragraph">
                  <wp:posOffset>-3085465</wp:posOffset>
                </wp:positionV>
                <wp:extent cx="371475" cy="3632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8.6pt;mso-wrap-distance-left:9.05pt;mso-wrap-distance-right:9.05pt;mso-wrap-distance-top:0pt;mso-wrap-distance-bottom:0pt;margin-top:-242.9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color w:val="FF0000"/>
          <w:sz w:val="8"/>
          <w:szCs w:val="8"/>
          <w:lang w:val="en-US" w:eastAsia="en-US"/>
        </w:rPr>
      </w:pPr>
      <w:r>
        <w:rPr>
          <w:rFonts w:cs="Arial Narrow" w:ascii="Arial Narrow" w:hAnsi="Arial Narrow"/>
          <w:bCs/>
          <w:iCs/>
          <w:color w:val="FF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6880</wp:posOffset>
                </wp:positionH>
                <wp:positionV relativeFrom="paragraph">
                  <wp:posOffset>-4793615</wp:posOffset>
                </wp:positionV>
                <wp:extent cx="317500" cy="3460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27.25pt;mso-wrap-distance-left:9.05pt;mso-wrap-distance-right:9.05pt;mso-wrap-distance-top:0pt;mso-wrap-distance-bottom:0pt;margin-top:-377.45pt;mso-position-vertical-relative:text;margin-left:534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ыбранные расходомеры полностью перекрывают диапазоны возможных расходов в системах 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еплопотребления в отопительный и межотопительный периоды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8"/>
          <w:szCs w:val="8"/>
        </w:rPr>
      </w:pPr>
      <w:r>
        <w:rPr>
          <w:rFonts w:cs="Arial Narrow" w:ascii="Arial Narrow" w:hAnsi="Arial Narrow"/>
          <w:bCs/>
          <w:iCs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на нужды отопления ведётся по тепловому вводу ТВ1 тепловычислител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ТВ7-04М по схеме  потребления № 2.0.1 (СИ=2, КТЗ=0, ФРТ=1), в соответствии с формул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(М1-М2)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хв), где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197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 xml:space="preserve">Q12 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величина суммарной потребленной тепловой энергии системы </w:t>
        <w:br/>
        <w:t>теплопотребления (отопление + ГВС)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М1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обратно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hхв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>; Т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) - значение энтальпии воды, соответствующая температуре Тхв (Гкал/т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h1 = f (Р1; Т1) - текущее значение энтальпии по подающему трубопроводу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h2 = f (Р2; Т2) - текущее значение энтальпии по обратному трубопроводу, (Гкал/т).</w:t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Учёт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тепловой энергии на нужды ГВС ведётся по тепловому вводу ТВ2 по схеме № 2.0.1           (СИ=2, КТЗ=0, ФРТ=1), в соответствии с формулой: </w:t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8145</wp:posOffset>
                </wp:positionH>
                <wp:positionV relativeFrom="paragraph">
                  <wp:posOffset>-104775</wp:posOffset>
                </wp:positionV>
                <wp:extent cx="381000" cy="4133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33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pt;height:32.55pt;mso-wrap-distance-left:9.05pt;mso-wrap-distance-right:9.05pt;mso-wrap-distance-top:0pt;mso-wrap-distance-bottom:0pt;margin-top:-8.2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jc w:val="left"/>
        <w:rPr>
          <w:rFonts w:ascii="Arial Narrow" w:hAnsi="Arial Narrow" w:cs="Arial Narrow"/>
          <w:bCs/>
          <w:iCs/>
          <w:sz w:val="8"/>
          <w:szCs w:val="8"/>
        </w:rPr>
      </w:pPr>
      <w:r>
        <w:rPr>
          <w:rFonts w:cs="Arial Narrow" w:ascii="Arial Narrow" w:hAnsi="Arial Narrow"/>
          <w:bCs/>
          <w:iCs/>
          <w:sz w:val="8"/>
          <w:szCs w:val="8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(М1-М2)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хв), где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>Q12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величина тепловой энергии системы ГВС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М1 - текущее значение массового расхода по подающему трубопроводу ГВС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циркуляционному трубопроводу ГВС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hхв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>; Т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) - значение энтальпии воды, соответствующая температуре Тхв (Гкал/т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h1 = f (Р1; Т1) - текущее значение энтальпии по подающему трубопроводу ГВС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h2 = f (Р2; Т24) - текущее значение энтальпии по циркуляционному трубопроводу ГВС (Гкал/т).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69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5"/>
        <w:gridCol w:w="1276"/>
        <w:gridCol w:w="1276"/>
        <w:gridCol w:w="1276"/>
      </w:tblGrid>
      <w:tr>
        <w:trPr>
          <w:trHeight w:val="716" w:hRule="atLeast"/>
        </w:trPr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счётные тепловые нагруз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ётный расход сетевой воды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ечение суток, т/час</w:t>
            </w:r>
          </w:p>
        </w:tc>
      </w:tr>
      <w:tr>
        <w:trPr>
          <w:trHeight w:val="483" w:hRule="atLeast"/>
        </w:trPr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грузки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2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6.00</w:t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8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меж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6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8145</wp:posOffset>
                </wp:positionH>
                <wp:positionV relativeFrom="paragraph">
                  <wp:posOffset>-101600</wp:posOffset>
                </wp:positionV>
                <wp:extent cx="390525" cy="396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75pt;height:31.25pt;mso-wrap-distance-left:9.05pt;mso-wrap-distance-right:9.05pt;mso-wrap-distance-top:0pt;mso-wrap-distance-bottom:0pt;margin-top:-8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593" w:type="dxa"/>
        <w:jc w:val="left"/>
        <w:tblInd w:w="2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1"/>
        <w:gridCol w:w="1246"/>
        <w:gridCol w:w="1222"/>
      </w:tblGrid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2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318000" cy="37896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622"/>
                              <w:gridCol w:w="1895"/>
                              <w:gridCol w:w="173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Г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0,6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8,3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3,738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2,23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6,8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3,788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2,9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2,96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98.4pt;mso-wrap-distance-left:9pt;mso-wrap-distance-right:9pt;mso-wrap-distance-top:0pt;mso-wrap-distance-bottom:0pt;margin-top:4.5pt;mso-position-vertical-relative:text;margin-left:1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622"/>
                        <w:gridCol w:w="1895"/>
                        <w:gridCol w:w="173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ГВС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0,6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8,3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8,99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3,738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2,23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6,8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3,788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2,9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2,96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45120</wp:posOffset>
                </wp:positionH>
                <wp:positionV relativeFrom="paragraph">
                  <wp:posOffset>-88265</wp:posOffset>
                </wp:positionV>
                <wp:extent cx="187960" cy="3206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5.6pt;margin-top:-6.95pt;width:14.7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7345</wp:posOffset>
                </wp:positionH>
                <wp:positionV relativeFrom="paragraph">
                  <wp:posOffset>-116840</wp:posOffset>
                </wp:positionV>
                <wp:extent cx="444500" cy="4203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20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3.1pt;mso-wrap-distance-left:9.05pt;mso-wrap-distance-right:9.05pt;mso-wrap-distance-top:0pt;mso-wrap-distance-bottom:0pt;margin-top:-9.2pt;mso-position-vertical-relative:text;margin-left:5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37170</wp:posOffset>
                </wp:positionH>
                <wp:positionV relativeFrom="paragraph">
                  <wp:posOffset>265430</wp:posOffset>
                </wp:positionV>
                <wp:extent cx="669290" cy="48069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37.85pt;mso-wrap-distance-left:9.05pt;mso-wrap-distance-right:9.05pt;mso-wrap-distance-top:0pt;mso-wrap-distance-bottom:0pt;margin-top:20.9pt;mso-position-vertical-relative:text;margin-left:6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сходные данные для выбора                                                  теплового расцепителя автомата теплосчётчика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1790</wp:posOffset>
                </wp:positionH>
                <wp:positionV relativeFrom="paragraph">
                  <wp:posOffset>90170</wp:posOffset>
                </wp:positionV>
                <wp:extent cx="4984115" cy="513080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026"/>
                              <w:gridCol w:w="559"/>
                              <w:gridCol w:w="826"/>
                              <w:gridCol w:w="164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М и 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арактеристики В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арактеристики С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04pt;mso-wrap-distance-left:9pt;mso-wrap-distance-right:9pt;mso-wrap-distance-top:0pt;mso-wrap-distance-bottom:0pt;margin-top:7.1pt;mso-position-vertical-relative:text;margin-left:127.7pt;mso-position-horizontal-relative:page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026"/>
                        <w:gridCol w:w="559"/>
                        <w:gridCol w:w="826"/>
                        <w:gridCol w:w="164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М и 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 мощность 1 источника, В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арактеристики В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арактеристики С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13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8"/>
              <w:szCs w:val="28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32"/>
            </w:rPr>
          </w:pPr>
          <w:r>
            <w:rPr>
              <w:rFonts w:cs="Arial Narrow" w:ascii="Arial Narrow" w:hAnsi="Arial Narrow"/>
              <w:sz w:val="32"/>
            </w:rPr>
            <w:t>12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0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2435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05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37515</wp:posOffset>
              </wp:positionH>
              <wp:positionV relativeFrom="paragraph">
                <wp:posOffset>150495</wp:posOffset>
              </wp:positionV>
              <wp:extent cx="6687185" cy="960120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45pt;margin-top:11.85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5:00Z</dcterms:created>
  <dc:creator>Admin</dc:creator>
  <dc:description/>
  <cp:keywords/>
  <dc:language>en-US</dc:language>
  <cp:lastModifiedBy>Valeriy Rusetskiy</cp:lastModifiedBy>
  <cp:lastPrinted>2013-09-12T14:37:00Z</cp:lastPrinted>
  <dcterms:modified xsi:type="dcterms:W3CDTF">2024-10-15T09:28:00Z</dcterms:modified>
  <cp:revision>4</cp:revision>
  <dc:subject/>
  <dc:title>Общие указания</dc:title>
</cp:coreProperties>
</file>