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410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1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только на отоплени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1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.1М  для объектов с зависимой схемой присоединения и тепловой нагрузк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 ТЕРМОТРОНИК») с дополнением его документацией в соответствии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 требованиями Изменений, которые внесены в Правила коммерческого учёта тепловой энергии,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2268"/>
        <w:gridCol w:w="2126"/>
      </w:tblGrid>
      <w:tr>
        <w:trPr>
          <w:trHeight w:val="2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3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÷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ГВС (подача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на ГВС (подача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125÷10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66÷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88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, 40,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, 25-9С, 32-15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>
          <w:trHeight w:val="1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/20/65, 32/25/65, 40/20/65, 40/25/65, 40/32/65, 50/20/65, 50/25/65, 50/32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остав оборудо-вания и схемы для учёта теплопотребления  только на нужды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монтаже исключить соединения и оборудование для учёта потребления ГВС </w:t>
            </w:r>
          </w:p>
        </w:tc>
      </w:tr>
      <w:tr>
        <w:trPr>
          <w:trHeight w:val="1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схемы присое-динения (СО, СО+ГВС), ва-риантов Ду вводов трубопро-водов и Ду расходо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Нужен состав оборудова-ния для учёта теплопотре-бления только на нужды СО и с учётом данных, со- держащихся в  строках 5÷7 и графе 4 данной таблиц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-пользовать объёмы и виды оборудования, пре-дусмотренные в графе 7 спецификации с учётом данных в строках 5÷7 и графе 4 данной таблицы </w:t>
            </w:r>
          </w:p>
        </w:tc>
      </w:tr>
      <w:tr>
        <w:trPr>
          <w:trHeight w:val="1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Отчёт о настройках тепловычислителя ТВ7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2 вида отчётов в зависимости от схемы присо-единения объекта (СО, СО+ГВС) и Ду расходо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-пловычислителя для учёта теплопотребления только на нужды СО с расходоме-ром Ду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епловы-числителя использовать отчёт о настройках для учёта СО с расходоме-ром Ду32  (стр.40 ТПР)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данной таблицы (Ду вводов, типы расходомеров и МП-Р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опотребления на нуж-ды СО только Питерфлоу РС32 с  МП-РС 65/32/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проведении СМР применять чертежи мон-тажных участков на лис-тах 9.1 и 9.2 (стр.34,35) ТПР с данными разме-ров из сводных таблиц 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и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65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61207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pt;margin-top: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0365</wp:posOffset>
                </wp:positionH>
                <wp:positionV relativeFrom="paragraph">
                  <wp:posOffset>-7607300</wp:posOffset>
                </wp:positionV>
                <wp:extent cx="370205" cy="3924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0.9pt;mso-wrap-distance-left:9.05pt;mso-wrap-distance-right:9.05pt;mso-wrap-distance-top:0pt;mso-wrap-distance-bottom:0pt;margin-top:-599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Цель установки</w:t>
      </w:r>
      <w:r>
        <w:rPr>
          <w:rFonts w:cs="Arial Narrow" w:ascii="Arial Narrow" w:hAnsi="Arial Narrow"/>
          <w:color w:val="000000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Типовом проектном решении на стр. 19 ÷24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4175</wp:posOffset>
                </wp:positionH>
                <wp:positionV relativeFrom="paragraph">
                  <wp:posOffset>-104775</wp:posOffset>
                </wp:positionV>
                <wp:extent cx="360680" cy="3689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9.05pt;mso-wrap-distance-left:9.05pt;mso-wrap-distance-right:9.05pt;mso-wrap-distance-top:0pt;mso-wrap-distance-bottom:0pt;margin-top:-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8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8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87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,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,7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,6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,9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,20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2110</wp:posOffset>
                </wp:positionH>
                <wp:positionV relativeFrom="paragraph">
                  <wp:posOffset>-1348105</wp:posOffset>
                </wp:positionV>
                <wp:extent cx="373380" cy="3867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86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4pt;height:30.45pt;mso-wrap-distance-left:9.05pt;mso-wrap-distance-right:9.05pt;mso-wrap-distance-top:0pt;mso-wrap-distance-bottom:0pt;margin-top:-106.15pt;mso-position-vertical-relative:text;margin-left:52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Исходные данные для выбора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b/>
          <w:sz w:val="24"/>
          <w:szCs w:val="24"/>
        </w:rPr>
        <w:t>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1925</wp:posOffset>
                </wp:positionV>
                <wp:extent cx="6120765" cy="46767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51"/>
                              <w:gridCol w:w="1276"/>
                              <w:gridCol w:w="1801"/>
                              <w:gridCol w:w="467"/>
                              <w:gridCol w:w="23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68.25pt;mso-wrap-distance-left:9pt;mso-wrap-distance-right:0pt;mso-wrap-distance-top:0pt;mso-wrap-distance-bottom:0pt;margin-top:-12.75pt;mso-position-vertical-relative:text;margin-left: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51"/>
                        <w:gridCol w:w="1276"/>
                        <w:gridCol w:w="1801"/>
                        <w:gridCol w:w="467"/>
                        <w:gridCol w:w="23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4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4:37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2T09:59:00Z</dcterms:modified>
  <cp:revision>25</cp:revision>
  <dc:subject/>
  <dc:title>Общие указания</dc:title>
</cp:coreProperties>
</file>