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8380730" cy="380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0730" cy="380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426"/>
                              <w:gridCol w:w="141"/>
                              <w:gridCol w:w="284"/>
                              <w:gridCol w:w="283"/>
                              <w:gridCol w:w="142"/>
                              <w:gridCol w:w="425"/>
                              <w:gridCol w:w="142"/>
                              <w:gridCol w:w="282"/>
                              <w:gridCol w:w="427"/>
                              <w:gridCol w:w="218"/>
                              <w:gridCol w:w="236"/>
                              <w:gridCol w:w="3"/>
                              <w:gridCol w:w="110"/>
                              <w:gridCol w:w="425"/>
                              <w:gridCol w:w="80"/>
                              <w:gridCol w:w="110"/>
                              <w:gridCol w:w="323"/>
                              <w:gridCol w:w="433"/>
                              <w:gridCol w:w="233"/>
                              <w:gridCol w:w="239"/>
                              <w:gridCol w:w="406"/>
                              <w:gridCol w:w="646"/>
                              <w:gridCol w:w="236"/>
                              <w:gridCol w:w="3"/>
                              <w:gridCol w:w="239"/>
                              <w:gridCol w:w="462"/>
                              <w:gridCol w:w="134"/>
                              <w:gridCol w:w="663"/>
                              <w:gridCol w:w="143"/>
                              <w:gridCol w:w="96"/>
                              <w:gridCol w:w="140"/>
                              <w:gridCol w:w="3"/>
                              <w:gridCol w:w="96"/>
                              <w:gridCol w:w="137"/>
                              <w:gridCol w:w="3"/>
                              <w:gridCol w:w="3"/>
                              <w:gridCol w:w="96"/>
                              <w:gridCol w:w="227"/>
                              <w:gridCol w:w="12"/>
                              <w:gridCol w:w="131"/>
                              <w:gridCol w:w="96"/>
                              <w:gridCol w:w="12"/>
                              <w:gridCol w:w="131"/>
                              <w:gridCol w:w="137"/>
                              <w:gridCol w:w="96"/>
                              <w:gridCol w:w="6"/>
                              <w:gridCol w:w="230"/>
                              <w:gridCol w:w="9"/>
                              <w:gridCol w:w="227"/>
                              <w:gridCol w:w="3"/>
                              <w:gridCol w:w="9"/>
                              <w:gridCol w:w="129"/>
                              <w:gridCol w:w="98"/>
                              <w:gridCol w:w="3"/>
                              <w:gridCol w:w="41"/>
                              <w:gridCol w:w="193"/>
                              <w:gridCol w:w="2"/>
                              <w:gridCol w:w="3"/>
                              <w:gridCol w:w="41"/>
                              <w:gridCol w:w="193"/>
                              <w:gridCol w:w="2"/>
                              <w:gridCol w:w="3"/>
                              <w:gridCol w:w="41"/>
                              <w:gridCol w:w="90"/>
                              <w:gridCol w:w="97"/>
                              <w:gridCol w:w="6"/>
                              <w:gridCol w:w="2"/>
                              <w:gridCol w:w="44"/>
                              <w:gridCol w:w="184"/>
                              <w:gridCol w:w="9"/>
                              <w:gridCol w:w="2"/>
                              <w:gridCol w:w="44"/>
                              <w:gridCol w:w="193"/>
                              <w:gridCol w:w="2"/>
                              <w:gridCol w:w="222"/>
                              <w:gridCol w:w="15"/>
                              <w:gridCol w:w="2"/>
                              <w:gridCol w:w="237"/>
                              <w:gridCol w:w="2"/>
                              <w:gridCol w:w="237"/>
                              <w:gridCol w:w="2"/>
                              <w:gridCol w:w="11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63" w:type="dxa"/>
                                  <w:gridSpan w:val="2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ОТЧЕ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9279" w:type="dxa"/>
                                  <w:gridSpan w:val="3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о суточных параметрах теплоснабжени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515" w:type="dxa"/>
                                  <w:gridSpan w:val="3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за 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9043" w:type="dxa"/>
                                  <w:gridSpan w:val="3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Абонент:________________                           Договор N: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844" w:type="dxa"/>
                                  <w:gridSpan w:val="3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Адрес:__________________                           Тип расходомера:___________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10931" w:type="dxa"/>
                                  <w:gridSpan w:val="5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Тепловычислитель ТВ7-04.1М Лайт сет.N  001         Пределы измерений: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0459" w:type="dxa"/>
                                  <w:gridSpan w:val="4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Договорные расходы:                        G под max =   15.00 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³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/ч  G под min =    0.04 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³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0459" w:type="dxa"/>
                                  <w:gridSpan w:val="4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М сет.воды=______т.сут Мгвс=______ т.сут   G обр max =   15.00 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³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/ч  G обр min =    0.04 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³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5872" w:type="dxa"/>
                                  <w:gridSpan w:val="2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tхв: догов., tхд= ______С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27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8900" w:type="dxa"/>
                                  <w:gridSpan w:val="2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Серийный номер __________, БД=1, ТВ1, СИ=2, КТ3=0, ФРТ=1 КСН=_________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d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V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M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dM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Qтв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ВН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ВОС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Н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кгс/см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кгс/см2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Итого/Средн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01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Итоговое потребление на начало и конец периода: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V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M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dM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Qтв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ВНР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ВОС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Условные обозначения: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(&lt;) параметр &lt; mi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(&gt;) параметр &gt; max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(!) отсут.питания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(#) дисбаланс масс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(X) аппар.неиспр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9pt;height:299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31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426"/>
                        <w:gridCol w:w="141"/>
                        <w:gridCol w:w="284"/>
                        <w:gridCol w:w="283"/>
                        <w:gridCol w:w="142"/>
                        <w:gridCol w:w="425"/>
                        <w:gridCol w:w="142"/>
                        <w:gridCol w:w="282"/>
                        <w:gridCol w:w="427"/>
                        <w:gridCol w:w="218"/>
                        <w:gridCol w:w="236"/>
                        <w:gridCol w:w="3"/>
                        <w:gridCol w:w="110"/>
                        <w:gridCol w:w="425"/>
                        <w:gridCol w:w="80"/>
                        <w:gridCol w:w="110"/>
                        <w:gridCol w:w="323"/>
                        <w:gridCol w:w="433"/>
                        <w:gridCol w:w="233"/>
                        <w:gridCol w:w="239"/>
                        <w:gridCol w:w="406"/>
                        <w:gridCol w:w="646"/>
                        <w:gridCol w:w="236"/>
                        <w:gridCol w:w="3"/>
                        <w:gridCol w:w="239"/>
                        <w:gridCol w:w="462"/>
                        <w:gridCol w:w="134"/>
                        <w:gridCol w:w="663"/>
                        <w:gridCol w:w="143"/>
                        <w:gridCol w:w="96"/>
                        <w:gridCol w:w="140"/>
                        <w:gridCol w:w="3"/>
                        <w:gridCol w:w="96"/>
                        <w:gridCol w:w="137"/>
                        <w:gridCol w:w="3"/>
                        <w:gridCol w:w="3"/>
                        <w:gridCol w:w="96"/>
                        <w:gridCol w:w="227"/>
                        <w:gridCol w:w="12"/>
                        <w:gridCol w:w="131"/>
                        <w:gridCol w:w="96"/>
                        <w:gridCol w:w="12"/>
                        <w:gridCol w:w="131"/>
                        <w:gridCol w:w="137"/>
                        <w:gridCol w:w="96"/>
                        <w:gridCol w:w="6"/>
                        <w:gridCol w:w="230"/>
                        <w:gridCol w:w="9"/>
                        <w:gridCol w:w="227"/>
                        <w:gridCol w:w="3"/>
                        <w:gridCol w:w="9"/>
                        <w:gridCol w:w="129"/>
                        <w:gridCol w:w="98"/>
                        <w:gridCol w:w="3"/>
                        <w:gridCol w:w="41"/>
                        <w:gridCol w:w="193"/>
                        <w:gridCol w:w="2"/>
                        <w:gridCol w:w="3"/>
                        <w:gridCol w:w="41"/>
                        <w:gridCol w:w="193"/>
                        <w:gridCol w:w="2"/>
                        <w:gridCol w:w="3"/>
                        <w:gridCol w:w="41"/>
                        <w:gridCol w:w="90"/>
                        <w:gridCol w:w="97"/>
                        <w:gridCol w:w="6"/>
                        <w:gridCol w:w="2"/>
                        <w:gridCol w:w="44"/>
                        <w:gridCol w:w="184"/>
                        <w:gridCol w:w="9"/>
                        <w:gridCol w:w="2"/>
                        <w:gridCol w:w="44"/>
                        <w:gridCol w:w="193"/>
                        <w:gridCol w:w="2"/>
                        <w:gridCol w:w="222"/>
                        <w:gridCol w:w="15"/>
                        <w:gridCol w:w="2"/>
                        <w:gridCol w:w="237"/>
                        <w:gridCol w:w="2"/>
                        <w:gridCol w:w="237"/>
                        <w:gridCol w:w="2"/>
                        <w:gridCol w:w="11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163" w:type="dxa"/>
                            <w:gridSpan w:val="2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ОТЧЕТ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9279" w:type="dxa"/>
                            <w:gridSpan w:val="3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о суточных параметрах теплоснабжения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515" w:type="dxa"/>
                            <w:gridSpan w:val="3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за __________________________________________</w:t>
                            </w:r>
                          </w:p>
                        </w:tc>
                        <w:tc>
                          <w:tcPr>
                            <w:tcW w:w="32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9043" w:type="dxa"/>
                            <w:gridSpan w:val="3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Абонент:________________                           Договор N: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844" w:type="dxa"/>
                            <w:gridSpan w:val="3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Адрес:__________________                           Тип расходомера:___________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10931" w:type="dxa"/>
                            <w:gridSpan w:val="5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Тепловычислитель ТВ7-04.1М Лайт сет.N  001         Пределы измерений: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10459" w:type="dxa"/>
                            <w:gridSpan w:val="4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Договорные расходы:                        G под max =   15.00 м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³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/ч  G под min =    0.04 м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³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10459" w:type="dxa"/>
                            <w:gridSpan w:val="4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М сет.воды=______т.сут Мгвс=______ т.сут   G обр max =   15.00 м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³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/ч  G обр min =    0.04 м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³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5872" w:type="dxa"/>
                            <w:gridSpan w:val="2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tхв: догов., tхд= ______С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27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8900" w:type="dxa"/>
                            <w:gridSpan w:val="2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Серийный номер __________, БД=1, ТВ1, СИ=2, КТ3=0, ФРТ=1 КСН=_________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dt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P2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V2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M1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dM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Qтв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ВНР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ВОС</w:t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Н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кгс/см2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кгс/см2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Итого/Средн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01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Итоговое потребление на начало и конец периода: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V2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M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dM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Qтв</w:t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ВНР</w:t>
                            </w:r>
                          </w:p>
                        </w:tc>
                        <w:tc>
                          <w:tcPr>
                            <w:tcW w:w="43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ВОС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Условные обозначения: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(&lt;) параметр &lt; min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(&gt;) параметр &gt; max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(!) отсут.питания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(#) дисбаланс масс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(X) аппар.неиспр.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71880</wp:posOffset>
                </wp:positionH>
                <wp:positionV relativeFrom="paragraph">
                  <wp:posOffset>-81280</wp:posOffset>
                </wp:positionV>
                <wp:extent cx="370840" cy="384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84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30.3pt;mso-wrap-distance-left:9.05pt;mso-wrap-distance-right:9.05pt;mso-wrap-distance-top:0pt;mso-wrap-distance-bottom:0pt;margin-top:-6.4pt;mso-position-vertical-relative:text;margin-left:84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107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65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685"/>
      <w:gridCol w:w="709"/>
      <w:gridCol w:w="567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0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0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567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685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1985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985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985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9:45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0-04-04T09:45:00Z</dcterms:modified>
  <cp:revision>2</cp:revision>
  <dc:subject/>
  <dc:title>_____________ № ______</dc:title>
</cp:coreProperties>
</file>