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76085</wp:posOffset>
                </wp:positionH>
                <wp:positionV relativeFrom="paragraph">
                  <wp:posOffset>-260985</wp:posOffset>
                </wp:positionV>
                <wp:extent cx="37909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1.25pt;mso-wrap-distance-left:9.05pt;mso-wrap-distance-right:9.05pt;mso-wrap-distance-top:0pt;mso-wrap-distance-bottom:0pt;margin-top:-20.55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5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28"/>
        <w:gridCol w:w="2268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9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-ля ТВ7-04М для объектов с независимой схемой присоедине-ния и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-том расходов на СО, ГВС и подпитку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9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-ля ТВ7-04М для объектов с независимой схемой присоедине-ния и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роектные решения  основываются на использовании Типового проектного решения с применением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епловычислителя ТВ7-04М для объектов с независимой схемой присоединения и тепловой нагрузкой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менее 0,2 Гкал/ч (разработка ООО «ТЕРМОТРОНИК») с дополнением его документацией в соответствии с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ребованиями Изменений, которые внесены в Правила коммерческого учёта тепловой энергии, </w:t>
      </w:r>
    </w:p>
    <w:p>
      <w:pPr>
        <w:pStyle w:val="3"/>
        <w:overflowPunct w:val="true"/>
        <w:autoSpaceDE w:val="true"/>
        <w:spacing w:lineRule="auto" w:line="48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но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М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независимой схемой присоединения и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48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2-х 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– независимая;</w:t>
      </w:r>
    </w:p>
    <w:p>
      <w:pPr>
        <w:pStyle w:val="Normal"/>
        <w:shd w:fill="FFFFFF" w:val="clear"/>
        <w:autoSpaceDE w:val="false"/>
        <w:spacing w:lineRule="auto" w:line="72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 без циркуляции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2835"/>
        <w:gridCol w:w="2410"/>
        <w:gridCol w:w="2268"/>
      </w:tblGrid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араметров, чертеже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иапазон, тип, марка параметров или оборуд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мечания, условия применения</w:t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о Т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ля  УУТЭ объек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мпературный график, ºС:        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-  обратка СО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 соответствии с Т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  <w:t>обр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Без циркуляции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÷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÷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-111760</wp:posOffset>
                      </wp:positionV>
                      <wp:extent cx="361950" cy="393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8.5pt;height:31pt;mso-wrap-distance-left:9.05pt;mso-wrap-distance-right:9.05pt;mso-wrap-distance-top:0pt;mso-wrap-distance-bottom:0pt;margin-top:-8.8pt;mso-position-vertical-relative:text;margin-left:8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 соответствии с Р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  <w:t>обр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Без циркуля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9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8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9 / 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Расход теплоносителя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отопление, 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подпитку СО, м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циркуляция), т/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33÷12,666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25÷20%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66÷2,0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÷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07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98 / 1,33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% от объём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Без циркуля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32,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, 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Без циркуля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, 32-15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Без циркуляции</w:t>
            </w:r>
          </w:p>
        </w:tc>
      </w:tr>
      <w:tr>
        <w:trPr>
          <w:trHeight w:val="1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 МП-РС:-  подача, обратка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40/32/40, 40/32/65, 50/20/50, 50/20/65, 50/25/50, 50/25/65, 50/32/50, 50/32/65, 65/20/65, 65/25/65, 65/32/65, 80/32/8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, 32/20/32, 40/20/40, 40/25/4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/20/32, 32/20/65, 32/25/32, 32/25/65,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50/20/50,  50/20/65, 50/25/50, 50/25/6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br/>
              <w:t xml:space="preserve"> 25/20/25, 25/20/65, 40/20/40, 40/20/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/32/6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6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Без циркуляции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конфигурации УУТ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 №2,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Электрические и монтажные схемы подключения приборов учё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-дусматривает учёт теплопотребления на нужды отопления, включая подпит-ку, и ГВС на объектах с нагрузкой до 0,2 Гкал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схемы предусматривают учёт теплопо-требления на нужды отопления, и ГВС для объектов без цирку-  ляции ГВС с тепловой нагрузкой менее 0,2 Гкал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пецификация основного оборудования, изделий и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о разделение состава оборудования для учёта потребления СО и ГВС в зависимости от размера потребляемой тепловой нагрузки ( до 0,1 Гкал/ч или до 0,2 Гкал/ч) и наличия циркуляции ГВ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ен состав оборудования для учёта  теплопотребления на ну-жды СО и ГВС для объектов с нагрузкой до 0,2 Гкал/ч с учётом данных, содержащихся в стро-ках 5÷7 и графе 4 этой табл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комплектации применять объёмы и виды оборудова-ния, предусмотренные в гра-фе 8 спецификации с учётом данных в строках 5÷7 и графе 4 данной таблицы  </w:t>
            </w:r>
          </w:p>
        </w:tc>
      </w:tr>
      <w:tr>
        <w:trPr>
          <w:trHeight w:val="1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Отчёт о настройках тепловычислителя ТВ7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ключены три вида отчётов для учёта теплопотребления на нужды СО и ГВС в зависимости от схемы присое-динения, состава оборудования УУТЭ и тепловой нагрузки объекта (до 0,1 Гкал/ч или до 0,2 Гкал/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ребуется настройка тепловы-числителя для учёта теплопо-требления на нужды отопления и ГВС при общей потребляемой тепловой нагрузке менее 0,2 Гкал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 настройке тепловычис-лителя использовать  отчёт  для учёта теплопотребления на СО и ГВС (ТПР, стр. 47) на объектах без циркуляции ГВС с нагрузкой менее 0,2 Гкал/ч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Монтажные схемы установки расходом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ы для нескольких вари-антов исполнения монтажных участ-ков согласно данным, изложенным на строках 5÷7  данной таблицы (Ду трубопроводов, расходомеров и типов МП-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Нужны сборочные чертежи мон-тажа расходомеров для объек- тов с тепловой нагрузкой менее 0,2 Гкал/ч: на СО – Питерфлоу РС32 с МП-РС 65/32 /65; на подпитку СО – Питерфлоу РС20 с МП-РС 25/20/25 и на ГВС – Питерфлоу РС20 с МП-РС 40/20/6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СМР применять чер-  тежи  на листах 9.1, 9.2,     10.1 и 12 ТПР (стр.36÷38, 42) с размерами из сводных таблиц: для Т1,Т2–строка для Ду32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65; для Т3 –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1=4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 =65; для подпитки – строка с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25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-4445</wp:posOffset>
                </wp:positionV>
                <wp:extent cx="6368415" cy="8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1pt;margin-top:-0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58305</wp:posOffset>
                </wp:positionH>
                <wp:positionV relativeFrom="paragraph">
                  <wp:posOffset>-1483360</wp:posOffset>
                </wp:positionV>
                <wp:extent cx="336550" cy="377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77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5pt;height:29.7pt;mso-wrap-distance-left:9.05pt;mso-wrap-distance-right:9.05pt;mso-wrap-distance-top:0pt;mso-wrap-distance-bottom:0pt;margin-top:-116.8pt;mso-position-vertical-relative:text;margin-left:53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8620</wp:posOffset>
                </wp:positionH>
                <wp:positionV relativeFrom="paragraph">
                  <wp:posOffset>-8353425</wp:posOffset>
                </wp:positionV>
                <wp:extent cx="361950" cy="3797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97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pt;height:29.9pt;mso-wrap-distance-left:9.05pt;mso-wrap-distance-right:9.05pt;mso-wrap-distance-top:0pt;mso-wrap-distance-bottom:0pt;margin-top:-657.75pt;mso-position-vertical-relative:text;margin-left:5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Цель установк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Пояснительной записке Типового проектного решения на стр. 19 ÷2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842"/>
        <w:gridCol w:w="1560"/>
        <w:gridCol w:w="141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е тепловые нагруз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нагрузки, Гкал/ча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ный по часам суток, т/час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0-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0-6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0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3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м/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,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36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276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276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я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,7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,7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,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,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,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,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,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,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,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52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0</wp:posOffset>
                </wp:positionH>
                <wp:positionV relativeFrom="paragraph">
                  <wp:posOffset>-1737360</wp:posOffset>
                </wp:positionV>
                <wp:extent cx="346710" cy="3790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790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3pt;height:29.85pt;mso-wrap-distance-left:9.05pt;mso-wrap-distance-right:9.05pt;mso-wrap-distance-top:0pt;mso-wrap-distance-bottom:0pt;margin-top:-136.8pt;mso-position-vertical-relative:text;margin-left:53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09640" cy="47021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70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70.25pt;mso-wrap-distance-left:9pt;mso-wrap-distance-right:9pt;mso-wrap-distance-top:0pt;mso-wrap-distance-bottom:0pt;margin-top:7.1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7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58115</wp:posOffset>
              </wp:positionV>
              <wp:extent cx="6687185" cy="9576435"/>
              <wp:effectExtent l="13335" t="13335" r="12065" b="120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2.45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3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4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38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08-06T11:51:00Z</dcterms:modified>
  <cp:revision>11</cp:revision>
  <dc:subject/>
  <dc:title>Общие указания</dc:title>
</cp:coreProperties>
</file>