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суммарной потреблённой тепловой энергии     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теплопотребления (отопление + ГВС). Отчёт, сформированный по тепловому вводу ТВ2 тепловычислителя ТВ7-04М,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оответствует тепловой энергии потреблённой ГВС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8:15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10-13T16:07:00Z</dcterms:modified>
  <cp:revision>6</cp:revision>
  <dc:subject/>
  <dc:title>_____________ № ______</dc:title>
</cp:coreProperties>
</file>