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76085</wp:posOffset>
                </wp:positionH>
                <wp:positionV relativeFrom="paragraph">
                  <wp:posOffset>-260985</wp:posOffset>
                </wp:positionV>
                <wp:extent cx="379095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968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85pt;height:31.25pt;mso-wrap-distance-left:9.05pt;mso-wrap-distance-right:9.05pt;mso-wrap-distance-top:0pt;mso-wrap-distance-bottom:0pt;margin-top:-20.55pt;mso-position-vertical-relative:text;margin-left:533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5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8"/>
        <w:gridCol w:w="2268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-том расходов на СО, ГВС, цирк. и подпитку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0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9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-ля ТВ7-04М для объектов с независимой схемой присоедине-ния и тепловой нагрузкой менее 0,2 Гкал/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Проектные решения основываются на использовании Типового проектного решения с применением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епловычислителя ТВ7-04М для объектов с независимой схемой присоединения и тепловой нагрузкой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менее 0,2 Гкал/ч (разработка ООО «ТЕРМОТРОНИК») с дополнением его документацией в соответствии с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требованиями Изменений, которые внесены в Правила коммерческого учёта тепловой энергии, </w:t>
      </w:r>
    </w:p>
    <w:p>
      <w:pPr>
        <w:pStyle w:val="3"/>
        <w:overflowPunct w:val="true"/>
        <w:autoSpaceDE w:val="true"/>
        <w:spacing w:lineRule="auto" w:line="48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М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независимой схемой присоединения и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2-х 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– независимая;</w:t>
      </w:r>
    </w:p>
    <w:p>
      <w:pPr>
        <w:pStyle w:val="Normal"/>
        <w:shd w:fill="FFFFFF" w:val="clear"/>
        <w:autoSpaceDE w:val="false"/>
        <w:spacing w:lineRule="auto" w:line="72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Система ГВС –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 xml:space="preserve"> открытый водоразбор с циркуляцией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835"/>
        <w:gridCol w:w="2410"/>
        <w:gridCol w:w="2268"/>
      </w:tblGrid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араметров, чертежей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иапазон, тип, марка параметров или оборуд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мечания, условия применения</w:t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о Т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ля  УУТЭ объек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мпературный график, ºС:        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-  обратка СО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Т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÷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÷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11760</wp:posOffset>
                      </wp:positionV>
                      <wp:extent cx="361950" cy="393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8.5pt;height:31pt;mso-wrap-distance-left:9.05pt;mso-wrap-distance-right:9.05pt;mso-wrap-distance-top:0pt;mso-wrap-distance-bottom:0pt;margin-top:-8.8pt;mso-position-vertical-relative:text;margin-left:8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 соответствии с Р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  <w:t>обр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9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1÷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32 / 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Расход теплоносителя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отопление, 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подпитку СО, м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подача, ср.ч/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.ч)т/ч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на ГВС (циркуляция), т/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33÷12,666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÷20%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166÷2,0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05÷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67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0,53 / 0,67</w:t>
            </w:r>
          </w:p>
          <w:p>
            <w:pPr>
              <w:pStyle w:val="Normal"/>
              <w:tabs>
                <w:tab w:val="clear" w:pos="708"/>
                <w:tab w:val="left" w:pos="1056" w:leader="none"/>
                <w:tab w:val="center" w:pos="1134" w:leader="none"/>
              </w:tabs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ab/>
              <w:t>0,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% от объём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32,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, 40, 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,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расходомеров 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ача, обра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, 25-9С, 32-15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0-6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 МП-РС:-  подача, обратка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подпитка СО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подача)</w:t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-  ГВС (циркуля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40/32/40, 40/32/65, 50/20/50, 50/20/65, 50/25/50, 50/25/65, 50/32/50, 50/32/65, 65/20/65, 65/25/65, 65/32/65, 80/32/8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, 32/20/32, 40/20/40, 40/25/4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2/20/32, 32/20/65, 32/25/32, 32/25/65,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, 40/20/65, 40/25/40, 40/25/65, 50/20/50,  50/20/65, 50/25/50, 50/25/6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br/>
              <w:t xml:space="preserve"> 25/20/25, 25/20/65, 40/20/40, 40/20/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50/20/5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40/20/40</w:t>
            </w:r>
          </w:p>
          <w:p>
            <w:pPr>
              <w:pStyle w:val="Normal"/>
              <w:autoSpaceDE w:val="false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25/20/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ип конфигурации УУТ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, №2, №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Электрические и монтажные схемы подключения приборов учё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вид схем пре-дусматривает учёт теплопотребления на нужды отопления, включая подпит-ку, и ГВС на объектах с нагрузкой до 0,2 Гкал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остав оборудования и схемы предусматривают учёт только расходов теплоносителя на нужды отопления и ГВС для объектов с тепловой нагрузкой менее 0,1 Гкал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монтаже исключить сое-динения и оборудование для электронного измерения параметров температуры и давления теплоносителя</w:t>
            </w:r>
          </w:p>
        </w:tc>
      </w:tr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Спецификация основного оборудования, изделий и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о разделение состава оборудования для учёта потребления СО и ГВС в зависимости от размера потребляемой тепловой нагрузки ( до 0,1 Гкал/ч или до 0,2 Гкал/ч) и наличия циркуляции ГВ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Нужен состав оборудования для учёта расхода теплоносителя на нужды СО и ГВС для объектов с нагрузкой до 0,1 Гкал/ч с учётом данных, содержащихся в стро-ках 5÷7 и графе 4 этой табл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комплектации применять объёмы и виды оборудова-ния, предусмотренные в гра-фе 7 спецификации с учётом данных в строках 5÷7 и графе 4 данной таблицы  </w:t>
            </w:r>
          </w:p>
        </w:tc>
      </w:tr>
      <w:tr>
        <w:trPr>
          <w:trHeight w:val="1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Отчёт о настройках тепловычислителя ТВ7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ключены три вида отчётов для учёта теплопотребления на нужды СО и ГВС в зависимости от схемы присое-динения, состава оборудования УУТЭ и тепловой нагрузки объекта (до 0,1 Гкал/ч или до 0,2 Гкал/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Требуется настройка тепловы-числителя для учёта расходов теплоносителя на нужды СО и ГВС при общей потребляемой тепловой нагрузке менее 0,1 Гкал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и настройке тепловычис-лителя использовать  отчёт  для учёта расхода теплоноси-теля на СО и ГВС (ТПР, стр. 48) на объектах с нагрузкой менее 0,1 Гкал/ч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Монтажные схемы установки расходом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едусмотрены для нескольких вари-антов исполнения монтажных участ-ков согласно данным, изложенным на строках 5÷7  данной таблицы (Ду трубопроводов, расходомеров и типов МП-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Нужны сборочные чертежи мон-тажа расходомеров для объек-тов с тепловой нагрузкой менее 0,1 Гкал/ч: на СО – Питерфлоу РС20 с МП-РС 50/20/50; на подпитку СО и цирк. ГВС– Пи-терфлоу РС20 с МП-РС 25/20/ /25; на ГВС – Питерфлоу РС20 с МП-РС 40/20/40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При СМР применять чер-  тежи  на листах 11.1, 11.2       и 12 ТПР (стр. 40÷42) с разме-мерами из сводных таблиц: для Т1,Т2–строка для Д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50; для Т3 –строка для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1=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40; для цирк. и подпитки – строка с 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у20 и 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2=25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-4445</wp:posOffset>
                </wp:positionV>
                <wp:extent cx="6368415" cy="8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1pt;margin-top:-0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58305</wp:posOffset>
                </wp:positionH>
                <wp:positionV relativeFrom="paragraph">
                  <wp:posOffset>-1475740</wp:posOffset>
                </wp:positionV>
                <wp:extent cx="336550" cy="3752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752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.5pt;height:29.55pt;mso-wrap-distance-left:9.05pt;mso-wrap-distance-right:9.05pt;mso-wrap-distance-top:0pt;mso-wrap-distance-bottom:0pt;margin-top:-116.2pt;mso-position-vertical-relative:text;margin-left:53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8620</wp:posOffset>
                </wp:positionH>
                <wp:positionV relativeFrom="paragraph">
                  <wp:posOffset>-8353425</wp:posOffset>
                </wp:positionV>
                <wp:extent cx="361950" cy="3797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79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pt;height:29.9pt;mso-wrap-distance-left:9.05pt;mso-wrap-distance-right:9.05pt;mso-wrap-distance-top:0pt;mso-wrap-distance-bottom:0pt;margin-top:-657.75pt;mso-position-vertical-relative:text;margin-left:53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</w:r>
      <w:r>
        <w:rPr>
          <w:rFonts w:cs="Arial Narrow" w:ascii="Arial Narrow" w:hAnsi="Arial Narrow"/>
          <w:b/>
          <w:color w:val="000000"/>
          <w:sz w:val="22"/>
          <w:szCs w:val="22"/>
        </w:rPr>
        <w:t>Цель установки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Пояснительной записке Типового проектного решения  на стр. 19 ÷24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</w:rPr>
        <w:t xml:space="preserve">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842"/>
        <w:gridCol w:w="1560"/>
        <w:gridCol w:w="141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е тепловые нагруз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нагрузки, Гкал/час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ный по часам суток, т/час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00-2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00-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0-6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6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,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1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 открытая (м/отопит. пери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,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18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276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т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276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№</w:t>
            </w:r>
            <w:r>
              <w:rPr>
                <w:rFonts w:cs="Arial Narrow" w:ascii="Arial Narrow" w:hAnsi="Arial Narrow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я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личина теплопотребления, Гка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оп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В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,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,8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,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,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,6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8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,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,76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0</wp:posOffset>
                </wp:positionH>
                <wp:positionV relativeFrom="paragraph">
                  <wp:posOffset>-1735455</wp:posOffset>
                </wp:positionV>
                <wp:extent cx="346710" cy="3803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380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3pt;height:29.95pt;mso-wrap-distance-left:9.05pt;mso-wrap-distance-right:9.05pt;mso-wrap-distance-top:0pt;mso-wrap-distance-bottom:0pt;margin-top:-136.65pt;mso-position-vertical-relative:text;margin-left:53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</w:rPr>
        <w:t>Исходные данные для выбора 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09640" cy="470217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70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850"/>
                              <w:gridCol w:w="992"/>
                              <w:gridCol w:w="2268"/>
                              <w:gridCol w:w="284"/>
                              <w:gridCol w:w="20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48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70.25pt;mso-wrap-distance-left:9pt;mso-wrap-distance-right:9pt;mso-wrap-distance-top:0pt;mso-wrap-distance-bottom:0pt;margin-top:7.1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850"/>
                        <w:gridCol w:w="992"/>
                        <w:gridCol w:w="2268"/>
                        <w:gridCol w:w="284"/>
                        <w:gridCol w:w="20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0,1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48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64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0495</wp:posOffset>
                </wp:positionV>
                <wp:extent cx="4817745" cy="5238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7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7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5pt;height:41.25pt;mso-wrap-distance-left:9pt;mso-wrap-distance-right:9pt;mso-wrap-distance-top:0pt;mso-wrap-distance-bottom:0pt;margin-top:11.85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7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96555</wp:posOffset>
                </wp:positionH>
                <wp:positionV relativeFrom="paragraph">
                  <wp:posOffset>-127000</wp:posOffset>
                </wp:positionV>
                <wp:extent cx="653415" cy="3689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.45pt;height:29.05pt;mso-wrap-distance-left:9.05pt;mso-wrap-distance-right:9.05pt;mso-wrap-distance-top:0pt;mso-wrap-distance-bottom:0pt;margin-top:-10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Cs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7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690</wp:posOffset>
              </wp:positionH>
              <wp:positionV relativeFrom="paragraph">
                <wp:posOffset>158115</wp:posOffset>
              </wp:positionV>
              <wp:extent cx="6687185" cy="9576435"/>
              <wp:effectExtent l="13335" t="13335" r="12065" b="120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2.45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3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4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5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7:45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08-06T13:32:00Z</dcterms:modified>
  <cp:revision>26</cp:revision>
  <dc:subject/>
  <dc:title>Общие указания</dc:title>
</cp:coreProperties>
</file>