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 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>________________ 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4-х трубная независимая открытая схема присоединения,                              тепловая нагрузка менее 0,1 Гкал/ч, учёт расхода                                                          на СО и ГВС с циркуляцией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 ________________/___            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>«           »                          2024 г.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32:00Z</dcterms:modified>
  <cp:revision>12</cp:revision>
  <dc:subject/>
  <dc:title>Абонент: ЗАО «Строительное объединение</dc:title>
</cp:coreProperties>
</file>