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8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-том расходов на СО, ГВС, цирк. и подпитку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епловычислителя ТВ7-04М для объектов с независимой схемой присоединения и тепловой нагрузк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енее 0,2 Гкал/ч (разработка ООО «ТЕРМОТРОНИК» с дополнением его документацией в соответствии с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независимой схемой присоединения и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4-х 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;</w:t>
      </w:r>
    </w:p>
    <w:p>
      <w:pPr>
        <w:pStyle w:val="Normal"/>
        <w:shd w:fill="FFFFFF" w:val="clear"/>
        <w:autoSpaceDE w:val="false"/>
        <w:spacing w:lineRule="auto" w:line="72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с циркуляцией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835"/>
        <w:gridCol w:w="2552"/>
        <w:gridCol w:w="2126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-111760</wp:posOffset>
                      </wp:positionV>
                      <wp:extent cx="370840" cy="4089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.2pt;height:32.2pt;mso-wrap-distance-left:9.05pt;mso-wrap-distance-right:9.05pt;mso-wrap-distance-top:0pt;mso-wrap-distance-bottom:0pt;margin-top:-8.8pt;mso-position-vertical-relative:text;margin-left:7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32 / 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подпитку СО, м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, т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33÷12,666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÷20%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43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53 / 0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% от объём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32,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 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-  подача, обратка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, 32/20/32, 40/20/40, 40/25/4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50/20/50,  50/20/65, 50/25/50, 50/25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br/>
              <w:t xml:space="preserve"> 25/20/25, 25/20/65, 40/20/40, 40/20/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5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5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,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-дусматривает учёт теплопотребления на нужды отопления, включая подпит-ку, и ГВС на объектах с нагрузкой до 0,2 Гкал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олько рас-ходов теплоносителя на нужды отопления, включая подпитку СО, и нужды ГВС на объектах с на-грузкой менее 0,1 Гкал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монтаже исключить со-единения и оборудование для электронного измере-ния параметров темпера-туры и давления теплоно-сителя 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о разделение состава оборудования для учёта потребления СО и ГВС в зависимости от размера потребляемой тепловой нагрузки ( до 0,1 Гкал/ч или до 0,2 Гкал/ч) и наличия циркуляции ГВ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расхода теплоносителя на нужды СО и ГВС для объектов с нагрузкой до 0,1 Гкал/ч с учётом данных, содержащихся в строках 5÷7 и графе 4 данной 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име-нять объёмы и виды обору-дования, предусмотренные в графе 7 спецификации с учётом данных в строках 5÷7 и графе 4 эт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три вида отчётов для учёта теплопотребления на нужды СО и ГВС в зависимости от схемы присое-динения, состава оборудования УУТЭ и тепловой нагрузки объекта (до 0,1 Гкал/ч или до 0,2 Гкал/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чис-лителя для учёта расходов тепло-носителя на нужды СО и ГВС при общей тепловой нагрузке менее 0,1 Гкал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-    числителя использовать  отчёт  для учёта расхода те-плоносителя на СО и ГВС (стр. 48 ТПР) на объектах с нагрузкой менее 0,1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-антов исполнения монтажных участ-ков согласно данным, изложенным на строках 5÷7  данной таблицы (Ду трубопроводов, расходомеров и типов МП-Р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ны сборочные чертежи с при-менением для учёта тепла на СО и ГВС  Питерфлоу РС20 с МП-РС 50/20/50, для учёта циркуляции ГВС – Питерфлоу РС20 с МП-РС 40/20/40 и для учёта подпитки СО – Питерфлоу РС20 с МП-РС 25/20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тежи  на листах 11.1, 11.2 и 12 ТПР (стр. 40 - 42) с размерами из сводных та-блиц: для Т1÷Т3 – строка для Д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50, для Т4 –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40 и для подпитки – строки с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25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7370</wp:posOffset>
                </wp:positionH>
                <wp:positionV relativeFrom="paragraph">
                  <wp:posOffset>-4445</wp:posOffset>
                </wp:positionV>
                <wp:extent cx="6368415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0530</wp:posOffset>
                </wp:positionH>
                <wp:positionV relativeFrom="paragraph">
                  <wp:posOffset>-1478915</wp:posOffset>
                </wp:positionV>
                <wp:extent cx="314325" cy="3543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5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75pt;height:27.9pt;mso-wrap-distance-left:9.05pt;mso-wrap-distance-right:9.05pt;mso-wrap-distance-top:0pt;mso-wrap-distance-bottom:0pt;margin-top:-116.45pt;mso-position-vertical-relative:text;margin-left:53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>1,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01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018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,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,8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,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,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,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,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0</wp:posOffset>
                </wp:positionH>
                <wp:positionV relativeFrom="paragraph">
                  <wp:posOffset>-1945640</wp:posOffset>
                </wp:positionV>
                <wp:extent cx="346710" cy="3543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54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3pt;height:27.9pt;mso-wrap-distance-left:9.05pt;mso-wrap-distance-right:9.05pt;mso-wrap-distance-top:0pt;mso-wrap-distance-bottom:0pt;margin-top:-153.2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8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45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8-06T14:09:00Z</dcterms:modified>
  <cp:revision>19</cp:revision>
  <dc:subject/>
  <dc:title>Общие указания</dc:title>
</cp:coreProperties>
</file>