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38073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73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426"/>
                              <w:gridCol w:w="141"/>
                              <w:gridCol w:w="284"/>
                              <w:gridCol w:w="283"/>
                              <w:gridCol w:w="142"/>
                              <w:gridCol w:w="425"/>
                              <w:gridCol w:w="142"/>
                              <w:gridCol w:w="282"/>
                              <w:gridCol w:w="427"/>
                              <w:gridCol w:w="218"/>
                              <w:gridCol w:w="236"/>
                              <w:gridCol w:w="3"/>
                              <w:gridCol w:w="110"/>
                              <w:gridCol w:w="425"/>
                              <w:gridCol w:w="80"/>
                              <w:gridCol w:w="110"/>
                              <w:gridCol w:w="323"/>
                              <w:gridCol w:w="433"/>
                              <w:gridCol w:w="233"/>
                              <w:gridCol w:w="239"/>
                              <w:gridCol w:w="406"/>
                              <w:gridCol w:w="646"/>
                              <w:gridCol w:w="236"/>
                              <w:gridCol w:w="3"/>
                              <w:gridCol w:w="239"/>
                              <w:gridCol w:w="462"/>
                              <w:gridCol w:w="134"/>
                              <w:gridCol w:w="663"/>
                              <w:gridCol w:w="143"/>
                              <w:gridCol w:w="96"/>
                              <w:gridCol w:w="140"/>
                              <w:gridCol w:w="3"/>
                              <w:gridCol w:w="96"/>
                              <w:gridCol w:w="137"/>
                              <w:gridCol w:w="3"/>
                              <w:gridCol w:w="3"/>
                              <w:gridCol w:w="96"/>
                              <w:gridCol w:w="227"/>
                              <w:gridCol w:w="12"/>
                              <w:gridCol w:w="131"/>
                              <w:gridCol w:w="96"/>
                              <w:gridCol w:w="12"/>
                              <w:gridCol w:w="131"/>
                              <w:gridCol w:w="137"/>
                              <w:gridCol w:w="96"/>
                              <w:gridCol w:w="6"/>
                              <w:gridCol w:w="230"/>
                              <w:gridCol w:w="9"/>
                              <w:gridCol w:w="227"/>
                              <w:gridCol w:w="3"/>
                              <w:gridCol w:w="9"/>
                              <w:gridCol w:w="129"/>
                              <w:gridCol w:w="98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90"/>
                              <w:gridCol w:w="97"/>
                              <w:gridCol w:w="6"/>
                              <w:gridCol w:w="2"/>
                              <w:gridCol w:w="44"/>
                              <w:gridCol w:w="184"/>
                              <w:gridCol w:w="9"/>
                              <w:gridCol w:w="2"/>
                              <w:gridCol w:w="44"/>
                              <w:gridCol w:w="193"/>
                              <w:gridCol w:w="2"/>
                              <w:gridCol w:w="222"/>
                              <w:gridCol w:w="15"/>
                              <w:gridCol w:w="2"/>
                              <w:gridCol w:w="237"/>
                              <w:gridCol w:w="2"/>
                              <w:gridCol w:w="237"/>
                              <w:gridCol w:w="2"/>
                              <w:gridCol w:w="1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63" w:type="dxa"/>
                                  <w:gridSpan w:val="2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9279" w:type="dxa"/>
                                  <w:gridSpan w:val="3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 суточных параметрах теплоснабж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15" w:type="dxa"/>
                                  <w:gridSpan w:val="3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за 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9043" w:type="dxa"/>
                                  <w:gridSpan w:val="3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бонент:________________                   Договор N: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44" w:type="dxa"/>
                                  <w:gridSpan w:val="3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дрес:__________________                   Тип расходомера:__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0931" w:type="dxa"/>
                                  <w:gridSpan w:val="5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Тепловычислитель ТВ7-04.1 сет.N  001         Пределы измерений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Договорные расходы:                        G под max = 72.00 м3/ч  G под min = 0.19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М сет.воды=______т.сут Мгвс=______ т.сут   G обр max = 72.00 м3/ч  G обр min = 0.19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5872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tхв: догов., tхд= ______С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27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900" w:type="dxa"/>
                                  <w:gridSpan w:val="2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Серийный номер __________, БД=1, ТВ1, СИ=2, КТ3=0, ФРТ=1 КСН=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/Сред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0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Итоговое потребление на начало и конец периода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lt;) параметр &lt; mi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gt;) параметр &gt; ma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!) отсут.питания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#) дисбаланс масс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X) аппар.неиспр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pt;height:299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426"/>
                        <w:gridCol w:w="141"/>
                        <w:gridCol w:w="284"/>
                        <w:gridCol w:w="283"/>
                        <w:gridCol w:w="142"/>
                        <w:gridCol w:w="425"/>
                        <w:gridCol w:w="142"/>
                        <w:gridCol w:w="282"/>
                        <w:gridCol w:w="427"/>
                        <w:gridCol w:w="218"/>
                        <w:gridCol w:w="236"/>
                        <w:gridCol w:w="3"/>
                        <w:gridCol w:w="110"/>
                        <w:gridCol w:w="425"/>
                        <w:gridCol w:w="80"/>
                        <w:gridCol w:w="110"/>
                        <w:gridCol w:w="323"/>
                        <w:gridCol w:w="433"/>
                        <w:gridCol w:w="233"/>
                        <w:gridCol w:w="239"/>
                        <w:gridCol w:w="406"/>
                        <w:gridCol w:w="646"/>
                        <w:gridCol w:w="236"/>
                        <w:gridCol w:w="3"/>
                        <w:gridCol w:w="239"/>
                        <w:gridCol w:w="462"/>
                        <w:gridCol w:w="134"/>
                        <w:gridCol w:w="663"/>
                        <w:gridCol w:w="143"/>
                        <w:gridCol w:w="96"/>
                        <w:gridCol w:w="140"/>
                        <w:gridCol w:w="3"/>
                        <w:gridCol w:w="96"/>
                        <w:gridCol w:w="137"/>
                        <w:gridCol w:w="3"/>
                        <w:gridCol w:w="3"/>
                        <w:gridCol w:w="96"/>
                        <w:gridCol w:w="227"/>
                        <w:gridCol w:w="12"/>
                        <w:gridCol w:w="131"/>
                        <w:gridCol w:w="96"/>
                        <w:gridCol w:w="12"/>
                        <w:gridCol w:w="131"/>
                        <w:gridCol w:w="137"/>
                        <w:gridCol w:w="96"/>
                        <w:gridCol w:w="6"/>
                        <w:gridCol w:w="230"/>
                        <w:gridCol w:w="9"/>
                        <w:gridCol w:w="227"/>
                        <w:gridCol w:w="3"/>
                        <w:gridCol w:w="9"/>
                        <w:gridCol w:w="129"/>
                        <w:gridCol w:w="98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90"/>
                        <w:gridCol w:w="97"/>
                        <w:gridCol w:w="6"/>
                        <w:gridCol w:w="2"/>
                        <w:gridCol w:w="44"/>
                        <w:gridCol w:w="184"/>
                        <w:gridCol w:w="9"/>
                        <w:gridCol w:w="2"/>
                        <w:gridCol w:w="44"/>
                        <w:gridCol w:w="193"/>
                        <w:gridCol w:w="2"/>
                        <w:gridCol w:w="222"/>
                        <w:gridCol w:w="15"/>
                        <w:gridCol w:w="2"/>
                        <w:gridCol w:w="237"/>
                        <w:gridCol w:w="2"/>
                        <w:gridCol w:w="237"/>
                        <w:gridCol w:w="2"/>
                        <w:gridCol w:w="1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63" w:type="dxa"/>
                            <w:gridSpan w:val="2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9279" w:type="dxa"/>
                            <w:gridSpan w:val="3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 суточных параметрах теплоснабжения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15" w:type="dxa"/>
                            <w:gridSpan w:val="3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за __________________________________________</w:t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9043" w:type="dxa"/>
                            <w:gridSpan w:val="3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бонент:________________                   Договор N: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44" w:type="dxa"/>
                            <w:gridSpan w:val="3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дрес:__________________                   Тип расходомера:__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0931" w:type="dxa"/>
                            <w:gridSpan w:val="5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Тепловычислитель ТВ7-04.1 сет.N  001         Пределы измерений: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Договорные расходы:                        G под max = 72.00 м3/ч  G под min = 0.19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М сет.воды=______т.сут Мгвс=______ т.сут   G обр max = 72.00 м3/ч  G обр min = 0.19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5872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tхв: догов., tхд= ______С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27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8900" w:type="dxa"/>
                            <w:gridSpan w:val="2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Серийный номер __________, БД=1, ТВ1, СИ=2, КТ3=0, ФРТ=1 КСН=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Н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/Сред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0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Итоговое потребление на начало и конец периода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Условные обозначения: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lt;) параметр &lt; min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gt;) параметр &gt; max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!) отсут.питания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#) дисбаланс масс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X) аппар.неиспр.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-97155</wp:posOffset>
                </wp:positionV>
                <wp:extent cx="355600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75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pt;height:29.6pt;mso-wrap-distance-left:9.05pt;mso-wrap-distance-right:9.05pt;mso-wrap-distance-top:0pt;mso-wrap-distance-bottom:0pt;margin-top:-7.6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5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4253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379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379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379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379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379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4253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425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425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3-31T07:04:00Z</dcterms:modified>
  <cp:revision>3</cp:revision>
  <dc:subject/>
  <dc:title>_____________ № ______</dc:title>
</cp:coreProperties>
</file>